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ҮТ №2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псырмасының нұсқасын таңдау үшін келесі әдістемесін қолданамыз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нұсқа – А, Д, Ж, К, М, О, Р, У, Ф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нұсқа – Б, Г, И, Қ, Л, Н, П, Х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нұсқа - Ә, В, Ғ, Е, З, С, Т, Ч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center"/>
        <w:rPr/>
      </w:pPr>
      <w:r>
        <w:rPr>
          <w:b/>
          <w:sz w:val="28"/>
          <w:szCs w:val="28"/>
          <w:lang w:val="kk-KZ" w:eastAsia="ko-KR"/>
        </w:rPr>
        <w:t>№</w:t>
      </w:r>
      <w:r>
        <w:rPr>
          <w:b/>
          <w:sz w:val="28"/>
          <w:szCs w:val="28"/>
          <w:lang w:val="kk-KZ" w:eastAsia="ko-KR"/>
        </w:rPr>
        <w:t>1 нұсқа</w:t>
      </w:r>
    </w:p>
    <w:p>
      <w:pPr>
        <w:pStyle w:val="3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өмендегі есептерді шығарыңыздар және қорытынды жасаңызда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kk-KZ"/>
        </w:rPr>
        <w:t>Төмендегі мәліметтер бойынша алдын-ала төлеу шартымен (пренумерандо) жүзеге асырылатын аннуитеттің нақты құнын есептеңізд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аннуитет бойынша төлеу кезеңі 5 жы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аннуитет бойынша төлеу аралығы 1 жыл (төлем жыл басында салынад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әр жеке төлем сомасы (аннуитет мүшесінің) 1000 ш.а.б. құрай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дисконттау үшін қолданылатын проценттік ставка жылына 10 процент (0,1) құрай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kk-KZ"/>
        </w:rPr>
        <w:t>1-есепте келтірілген (төлемді жыл аяғында салу шартымен) мәліметтер бойынша кейінгі төлем шартымен (постнумерандо) жүзеге асырылатын аннуитеттің болашақ құнын есептеңізд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1 млрд. теңге жарғылық капитал артықшылығы бар акциялар (25%) мен қарапайым акцияларға (75%) бөлінген. Біреуінің номиналдық құны 1000 теңге. Артықшылығы бар акциялар бойынша номинал құнына 14% мөлшерінде дивиденд бекітілген. Егер директорлар кеңесі дивиденд төлеуге 110 млн теңге көлемінде таза пайда жұмсауды ұсынып отырса, қарапайым акциялар бойынша дивиденд мөлшері қанда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2 млрд. теңге жарғылық капитал артықшылығы бар акциялар (25%) мен қарапайым акцияларға (75%) бөлінген. Біреуінің номиналдық құны 1500 теңге. Артықшылығы бар акциялар бойынша номинал құнына 14% мөлшерінде дивиденд бекітілген. Егер директорлар кеңесі дивиденд төлеуге 110 млн теңге көлемінде таза пайда жұмсауды ұсынып отырса, қарапайым акциялар бойынша дивиденд мөлшері қанда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 Инвестор А 11000 теңгеге номиналдық құны 10000 теңге болатын облигация сатып алды. Купондық ставка жылына 50%. Проценттер жылына 1 рет жыл аяғында төленеді. Облигацияны өтеу мерзімі 2 жылдан кейін келеді. Облигацияның ағымдағы түсімділігін анықтаңыз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ko-KR"/>
        </w:rPr>
      </w:pPr>
      <w:r>
        <w:rPr>
          <w:rFonts w:cs="Times New Roman"/>
          <w:color w:val="000000"/>
          <w:sz w:val="28"/>
          <w:szCs w:val="28"/>
          <w:lang w:val="kk-KZ" w:eastAsia="ko-KR"/>
        </w:rPr>
      </w:r>
    </w:p>
    <w:p>
      <w:pPr>
        <w:pStyle w:val="3"/>
        <w:spacing w:before="0" w:after="0"/>
        <w:jc w:val="both"/>
        <w:rPr>
          <w:lang w:val="kk-KZ" w:eastAsia="ko-KR"/>
        </w:rPr>
      </w:pPr>
      <w:r>
        <w:rPr>
          <w:lang w:val="kk-KZ" w:eastAsia="ko-KR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  <w:lang w:val="kk-KZ" w:eastAsia="ko-KR"/>
        </w:rPr>
        <w:t>№</w:t>
      </w:r>
      <w:r>
        <w:rPr>
          <w:b/>
          <w:sz w:val="28"/>
          <w:szCs w:val="28"/>
          <w:lang w:val="kk-KZ" w:eastAsia="ko-KR"/>
        </w:rPr>
        <w:t>2 нұсқа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3"/>
        <w:spacing w:before="0" w:after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өмендегі есептерді шығарыңыздар және қорытынды жасаңыздар.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 xml:space="preserve"> Амортизациялық төлемдердiң мөлшерi жыл сайын 2500 теңгенi құрайды. Негiзгi қорлардың баланстық құны 50000 теңге. Аталмыш негiзгi қорлардың амортизациясының нормасы қанша проценттi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  <w:t xml:space="preserve"> Өндiрушiде құрал-жабдықтың бағасы 1350 мың теңге, оны тасымалдау бойынша қызмет құны 180 мың теңгенi құрайды. Монтаждау үшiн жұмыстар кешенiн жүргiзу қажет, оның жалпы бағасы 93 мың теңге. Құрал-жабдықтың бастапқы құны қанша мың теңгені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Амортизациялық төлемдердi есептеген кезде кәсiпорын жедел амортизация әдiсiн қолданады. Кәсiпорында қолданылатын құрал-жабдықтың амортизациясының нормасы 8 процент. Үдеу коэффициентi –1,5. Құрал-жабдықтың баланстық құны – 960 мың теңге. Жылдық амортизациялық төлемдердiң мөлшері қанша теңгені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t xml:space="preserve"> Өндiрушiде құрал-жабдықтың бағасы 450 мың теңге, оны тасымалдау бойынша қызмет құны 20 мың теңгенi құрайды. Монтаждау үшiн жұмыстар кешенiн жүргiзу қажет, оның жалпы бағасы 10200 теңге. Құрал-жабдықтың бастапқы құны қанша теңгені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/>
        </w:rPr>
        <w:t>5.</w:t>
      </w:r>
      <w:r>
        <w:rPr>
          <w:sz w:val="28"/>
          <w:szCs w:val="28"/>
          <w:lang w:val="kk-KZ"/>
        </w:rPr>
        <w:t xml:space="preserve"> Өнiм шығару көлемi 100800 млн теңге, негiзгi өндiрiстiк қорлардың орташа жылдық құны 14000 млн теңге. Өнiмдi өткiзуден түскен  пайда-19296 млн теңге. Негiзгi өндiрiстiк қорлардың қор қайтарымдылығы қанша теңге құрайтындығын анықтаңыз.</w:t>
      </w:r>
    </w:p>
    <w:p>
      <w:pPr>
        <w:pStyle w:val="3"/>
        <w:spacing w:before="0" w:after="0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3"/>
        <w:spacing w:before="0" w:after="0"/>
        <w:jc w:val="both"/>
        <w:rPr>
          <w:lang w:val="kk-KZ" w:eastAsia="ko-KR"/>
        </w:rPr>
      </w:pPr>
      <w:r>
        <w:rPr>
          <w:lang w:val="kk-KZ" w:eastAsia="ko-KR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№</w:t>
      </w:r>
      <w:r>
        <w:rPr>
          <w:b/>
          <w:sz w:val="28"/>
          <w:szCs w:val="28"/>
          <w:lang w:val="kk-KZ" w:eastAsia="ko-KR"/>
        </w:rPr>
        <w:t>3 нұсқа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 w:eastAsia="ko-KR"/>
        </w:rPr>
        <w:t>1.</w:t>
      </w:r>
      <w:r>
        <w:rPr>
          <w:sz w:val="28"/>
          <w:szCs w:val="28"/>
          <w:lang w:val="kk-KZ" w:eastAsia="ko-KR"/>
        </w:rPr>
        <w:t xml:space="preserve"> Кәсiпорынның есептiк жылда өнiм өткiзуден түскен пайдасы – 270 мың теңгенi құрайды, айналымдық қаражаттардың орташа көлемi-1986 мың теңге,өнiм өткiзу көлемi-2487 мың теңге.Айналымдық капитал тиiмдiлiгiн қанша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 w:eastAsia="ko-KR"/>
        </w:rPr>
        <w:t>2.</w:t>
      </w:r>
      <w:r>
        <w:rPr>
          <w:sz w:val="28"/>
          <w:szCs w:val="28"/>
          <w:lang w:val="kk-KZ" w:eastAsia="ko-KR"/>
        </w:rPr>
        <w:t xml:space="preserve"> Кәсiпорынның есептiк жылда өнiм өткiзуден түскен пайдасы – 170 мың теңгенi құрайды, айналымдық қаражаттардың орташа көлемi-1086 мың теңге, өнiм өткiзу көлемi-2697 мың теңге. Айналымдық капитал тиiмдiлiгiн қанша құрай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 w:eastAsia="ko-KR"/>
        </w:rPr>
        <w:t>3.</w:t>
      </w:r>
      <w:r>
        <w:rPr>
          <w:sz w:val="28"/>
          <w:szCs w:val="28"/>
          <w:lang w:val="kk-KZ" w:eastAsia="ko-KR"/>
        </w:rPr>
        <w:t xml:space="preserve"> Жыл басындағы келешек кезең шығындары-150,6 мың теңге, жыл ая-ғында 160 мың теңге. Жыл бойы шығындарға 140,2 мың теңге жазылды. Келешек кезең шығындарының нормативi қанша құрайды? (мың теңге)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 w:eastAsia="ko-KR"/>
        </w:rPr>
        <w:t>4.</w:t>
      </w:r>
      <w:r>
        <w:rPr>
          <w:sz w:val="28"/>
          <w:szCs w:val="28"/>
          <w:lang w:val="kk-KZ" w:eastAsia="ko-KR"/>
        </w:rPr>
        <w:t xml:space="preserve"> Өндiрiстiк циклдiң күнге есептегендегі орташа ұзақтығы 12 күндi құрай-ды, төртiншi тоқсандағы өнiм шығарудың жалпы шығыны-300 мың теңге, шығындардың өсу коэффициентi 0,8-ге тең. Аяқталмаған өндiрiс бойынша айналымдық қаражат нормативi қандай болады?</w:t>
      </w:r>
    </w:p>
    <w:p>
      <w:pPr>
        <w:pStyle w:val="3"/>
        <w:spacing w:before="0" w:after="0"/>
        <w:ind w:firstLine="567"/>
        <w:jc w:val="both"/>
        <w:rPr/>
      </w:pPr>
      <w:r>
        <w:rPr>
          <w:b/>
          <w:sz w:val="28"/>
          <w:szCs w:val="28"/>
          <w:lang w:val="kk-KZ" w:eastAsia="ko-KR"/>
        </w:rPr>
        <w:t>5.</w:t>
      </w:r>
      <w:r>
        <w:rPr>
          <w:sz w:val="28"/>
          <w:szCs w:val="28"/>
          <w:lang w:val="kk-KZ" w:eastAsia="ko-KR"/>
        </w:rPr>
        <w:t xml:space="preserve"> Төртiншi тоқсанда жоспарланған өнiм көлемiн өндiру үшiн кететiн негiзгi материалдық шығындар 8000 мың теңгенi құрайды. Кәсiпорын қоймасындағы қорларды нормасы 27 күнге тең. Негiзгi материалдар шығындарының нормативiн есептеңіз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19:00Z</dcterms:created>
  <dc:creator>Customer</dc:creator>
  <dc:description/>
  <cp:keywords/>
  <dc:language>en-US</dc:language>
  <cp:lastModifiedBy>Customer</cp:lastModifiedBy>
  <dcterms:modified xsi:type="dcterms:W3CDTF">2011-01-14T13:21:00Z</dcterms:modified>
  <cp:revision>1</cp:revision>
  <dc:subject/>
  <dc:title>ЖЇТ №2</dc:title>
</cp:coreProperties>
</file>